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093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181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123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35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96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84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99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839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10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19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40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07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54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