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16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958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71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202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08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05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378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98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683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190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204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72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65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95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57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334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071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