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580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030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844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17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96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174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259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366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966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772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880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025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188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393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880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