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35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351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787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493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358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78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333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82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347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461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6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172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93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