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515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169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985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400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375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530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369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885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235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645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338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760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057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824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999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390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197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