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434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313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441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756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226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033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941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050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504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931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463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190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358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324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069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