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120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287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47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840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9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239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604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31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250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131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36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883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469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