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21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92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60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00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419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47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4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91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65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00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9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894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62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8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310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19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06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