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557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882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608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207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320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159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326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611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339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24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641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63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983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729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45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