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541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617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601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591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957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161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478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822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81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287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931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363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551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