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42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598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79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21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06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87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56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991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25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575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77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535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91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99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057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06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