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84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519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123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489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069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84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280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93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289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29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191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875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757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675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661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