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445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369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438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195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805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986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389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950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204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027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449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278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738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