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300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106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387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565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84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356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325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900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68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771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087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717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579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970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061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042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474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