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3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89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9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187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9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096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447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2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64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68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27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814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096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2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59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