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717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44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7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83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8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88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74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51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1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01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9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8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