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725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123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286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228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688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267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003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929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959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047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010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336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784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049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473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659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362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