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827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83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710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587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90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963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143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25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626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249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266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93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16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149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168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