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05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755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604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50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305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508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46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02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142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165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503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17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572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