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9710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8543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3859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1429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7010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4912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694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4269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4256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248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95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242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243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2984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8050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088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5772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