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887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807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397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2092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4582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3400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3904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9082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3522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5348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27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2824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384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8458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2193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