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36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791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883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198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28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876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851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148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78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035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93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4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368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