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1518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439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521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4890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160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581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9305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914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986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478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644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16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398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99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86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000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4060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