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2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96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81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159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96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289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104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052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306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840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566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162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723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41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533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