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56097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80384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81350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36938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49667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62211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516103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60591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45245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47317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20086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14797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53030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