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737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05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755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3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6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317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51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085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40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66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142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68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627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54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953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279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291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