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425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769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581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350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260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438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923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977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747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970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556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955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112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738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269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