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780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300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803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610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232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111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163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161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790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51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084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992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294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