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76100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09734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85000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5501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50957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03478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56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23112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92120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7574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03578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62634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127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14172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48138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22206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83652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