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6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257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279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318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703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195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90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976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252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79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60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80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73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96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41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