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4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563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5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506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80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035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28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92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838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576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24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167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653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