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635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35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942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750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81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565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308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982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091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192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160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686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131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387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368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598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536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