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831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684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434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584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494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790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399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034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40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145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392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270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53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427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049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