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196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774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8731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653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651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738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417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049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800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843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910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187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718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