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57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25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4119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5360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4673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3560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8149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6244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4215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218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55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226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8884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5118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6876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0758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2025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