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24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108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75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4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7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66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942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876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88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506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02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30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50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8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63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