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16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2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6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29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80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91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648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36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707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06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8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16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24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