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32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53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18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312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05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66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79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7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0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134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7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84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950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5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8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91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