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1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60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65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765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039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59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21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19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93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74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80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01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151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16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531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