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984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855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841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259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570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490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755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461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511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941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331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089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118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