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332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068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283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872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13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471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149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447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335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970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974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257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342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373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934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949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328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