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457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288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14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40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667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2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618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370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62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335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79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81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467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59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