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1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29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06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32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23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8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70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05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89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4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40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99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671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