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12711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38372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09643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46135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63426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30677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61650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37405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0911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16546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94611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46595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45820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50714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11111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35458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34484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