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668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260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9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8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091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098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134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992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68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461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02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610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431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173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972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