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763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022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1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526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066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114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215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410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283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630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516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764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20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