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45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355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148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547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342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548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778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14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089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865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253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300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030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8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503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082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334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