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330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630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05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281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220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178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329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82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210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879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806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581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40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686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360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