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049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018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51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178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445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227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32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450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417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899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53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806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52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