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020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004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829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0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53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6029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325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593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010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748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96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065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233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556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786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120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523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